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  </w:t>
      </w:r>
      <w:r>
        <w:rPr>
          <w:rFonts w:cs="Arial" w:ascii="Arial" w:hAnsi="Arial"/>
          <w:i/>
          <w:iCs/>
          <w:color w:val="000000"/>
          <w:sz w:val="20"/>
          <w:szCs w:val="21"/>
        </w:rPr>
        <w:t>„Bieżące utrzymanie szaletów kontenerowych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pkt 10 Pzp 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pkt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12619608"/>
      <w:bookmarkStart w:id="1" w:name="__Fieldmark__0_3512619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12619608"/>
      <w:bookmarkStart w:id="3" w:name="__Fieldmark__1_3512619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12619608"/>
      <w:bookmarkStart w:id="5" w:name="__Fieldmark__2_351261960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512619608"/>
      <w:bookmarkStart w:id="7" w:name="__Fieldmark__3_3512619608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D.271.184.2025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/>
    </w:pPr>
    <w:r>
      <w:rPr>
        <w:i/>
        <w:sz w:val="20"/>
        <w:szCs w:val="20"/>
        <w:lang w:eastAsia="ar-SA"/>
      </w:rPr>
      <w:t>Bieżące utrzymanie szaletów kontenerowych</w:t>
    </w:r>
    <w:r>
      <w:rPr>
        <w:i/>
        <w:sz w:val="20"/>
        <w:szCs w:val="20"/>
        <w:lang w:val="en-GB"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Wójtowicz Miłosz</cp:lastModifiedBy>
  <cp:lastPrinted>2015-02-20T08:00:00Z</cp:lastPrinted>
  <dcterms:modified xsi:type="dcterms:W3CDTF">2025-12-09T09:59:00Z</dcterms:modified>
  <cp:revision>16</cp:revision>
  <dc:subject/>
  <dc:title>Załącznik Nr 10 do SIWZ</dc:title>
</cp:coreProperties>
</file>